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OI.I.261.2.68.2021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lang w:eastAsia="pl-PL"/>
              </w:rPr>
              <w:t>Przesyłki rejestrowane    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2 kg do 5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d 5 kg do 10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1 kg przesyłki S o wym. 25,0x20,0x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5 kg przesyłki M o wym. 30,0x25,0x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 20 kg przesyłki L o wym. 35,0x30,0x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Projekt umowy stanowiący załącznik nr 4 do SIWZ został przez nas zaakceptowany </w:t>
        <w:br/>
        <w:t xml:space="preserve">i zobowiązujemy się – w przypadku wyboru naszej oferty – do zawarcia umowy w miejscu </w:t>
        <w:br/>
        <w:t>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2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Żadna z powyższych klasyfikacji)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uże przedsiębiorstwo – </w:t>
      </w:r>
      <w:r>
        <w:rPr>
          <w:rFonts w:cs="Arial" w:ascii="Arial" w:hAnsi="Arial"/>
          <w:i/>
          <w:sz w:val="22"/>
          <w:szCs w:val="22"/>
        </w:rPr>
        <w:t xml:space="preserve">przedsiębiorstwo, które zatrudnia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onad 250 pracowników rocznie</w:t>
      </w:r>
      <w:r>
        <w:rPr>
          <w:rFonts w:cs="Arial" w:ascii="Arial" w:hAnsi="Arial"/>
          <w:i/>
          <w:sz w:val="22"/>
          <w:szCs w:val="22"/>
        </w:rPr>
        <w:t xml:space="preserve">, lub przyjmuje ich mniej, ale obrót firmy </w:t>
      </w: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>przekracza rocznie 50 milionów euro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Tekstpodstawowy21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7:00Z</dcterms:created>
  <dc:creator>puw</dc:creator>
  <dc:description/>
  <cp:keywords/>
  <dc:language>en-US</dc:language>
  <cp:lastModifiedBy>k.molenda</cp:lastModifiedBy>
  <cp:lastPrinted>2021-12-13T12:46:00Z</cp:lastPrinted>
  <dcterms:modified xsi:type="dcterms:W3CDTF">2021-12-13T11:49:00Z</dcterms:modified>
  <cp:revision>68</cp:revision>
  <dc:subject/>
  <dc:title/>
</cp:coreProperties>
</file>